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MEDPHARMJOBS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Arial" w:ascii="Arial" w:hAnsi="Arial"/>
          <w:b/>
          <w:color w:val="000000"/>
          <w:lang w:val="en-US"/>
        </w:rPr>
        <w:t>H</w:t>
      </w:r>
      <w:r>
        <w:rPr>
          <w:rFonts w:cs="Arial" w:ascii="Arial" w:hAnsi="Arial"/>
          <w:b/>
          <w:color w:val="000000"/>
        </w:rPr>
        <w:t xml:space="preserve"> ΕΤΑΙΡΕΙΑ ΜΑΣ ΑΝΑΖΗΤΑ ΕΙΔΙΚΕΥΟΜΕΝΟ ΟΙΚΟΓΕΝΕΙΑΚΗΣ/ΓΕΝΙΚΗΣ ΙΑΤΡΙΚΗΣ ΓΙΑ ΤΗΝ ΠΛΗΡΩΣΗ ΑΝΤΙΣΤΟΙΧΗΣ ΘΕΣΗΣ ΣΕ ΣΥΓΧΡΟΝΟ ΝΟΣΟΚΟΜΕΙΟ ΣΤΟ ΑΜΠΟΥ ΝΤΑΜΠΙ(ΗΝΩΜΕΝΑ ΑΡΑΒΙΚΑ ΕΜΙΡΑΤΑ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ΕΙΔΙΚΕΥΟΜΕΝΟΣ ΟΙΚΟΓΕΝΕΙΑΚΟΣ/ΓΕΝΙΚΟΣ ΓΙΑΤΡΟ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ΠΕΡΙΛΗΠΤΙΚΗ ΠΕΡΙΓΡΑΦΗ ΘΕΣΗ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Τ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ύρι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θήκοντα του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Γενικού Ιατρού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ίναι η συμμετοχή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την αρχική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κτίμηση του ασθενού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ην παροχή προσιτή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υψηλής ποιότητα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οικονομικά αποδοτική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ρωτοβάθμια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ιατρικής φροντίδας στους ασθενεί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παράλληλα ν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υμβάλλει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τη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διαχειριστικές, εκπαιδευτικέ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ή / 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ρευνητικούς στόχου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ου νοσοκομείου. Θ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ρέπει να παρακολουθήσουν</w:t>
      </w:r>
      <w:r>
        <w:rPr>
          <w:rFonts w:cs="Tahoma" w:ascii="Tahoma" w:hAnsi="Tahoma"/>
          <w:color w:val="000000"/>
          <w:sz w:val="20"/>
          <w:szCs w:val="20"/>
        </w:rPr>
        <w:t>, να προετοιμάσου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να παρουσιάσου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διαλέξεις και να συμμετέχουν σε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υνεδριάσει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ντός και εκτό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ου τμήματος</w:t>
      </w:r>
      <w:r>
        <w:rPr>
          <w:rFonts w:cs="Tahoma" w:ascii="Tahoma" w:hAnsi="Tahoma"/>
          <w:color w:val="000000"/>
          <w:sz w:val="20"/>
          <w:szCs w:val="20"/>
        </w:rPr>
        <w:t>, να απαντού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λήσει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ύμφωνα με την πολιτική του τμήματος 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ν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ίναι γενικά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διαθέσιμοι κατά τη διάρκεια εφημεριών. Επιπρόσθετα , συμπληρώνουν περιλήψεις στα εξιτήρια ,συνταγές , και άλλες σημειώσεις. Παρέχουν υποστήριξη και συμμετέχουν στην προετοιμασία αποτελεσμάτων των ασθενών για τους επιμελητές και τους γιατρούς, μέσω της επαλήθευσης ερευνητικών και διαγνωστικών δεδομένων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ΟΡΓΑΝΩΤΙΚΕΣ ΣΧΕΣΕΙ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Η θέση αυτή δίνει αναφορά σε ανώτερο προσωπικό που περιλαμβάνει γιατρούς και επιμελητές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ΚΑΘΗΚΟΝΤΑ ΚΑΙ ΥΠΟΧΡΕΩΣΕΙΣ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Δέχοντ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ους ασθενείς μόνο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μετά από σύσταση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άδεια 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έγκριση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πό τους ειδικού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επιμελητές ιατρούς. Τα πάντα γίνονται δεκτά κάτω από το όνομα του επιμελητή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Εκτελού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ην αρχική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κτίμηση του ασθενού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ροκαταρκτική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πεξεργασία</w:t>
      </w:r>
      <w:r>
        <w:rPr>
          <w:rFonts w:cs="Tahoma" w:ascii="Tahoma" w:hAnsi="Tahoma"/>
          <w:color w:val="000000"/>
          <w:sz w:val="20"/>
          <w:szCs w:val="20"/>
        </w:rPr>
        <w:t>, το ιατρικό ιστορικό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την κλινική εξέταση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Υπεύθυνος γι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ον έλεγχο όλων τω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ποτελεσμάτω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ου σχετίζονται με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ις έρευνε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τ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δεδομένα που σχετίζονται με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ον ασθενή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όπω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ργαστηριακές εξετάσεις</w:t>
      </w:r>
      <w:r>
        <w:rPr>
          <w:rFonts w:cs="Tahoma" w:ascii="Tahoma" w:hAnsi="Tahoma"/>
          <w:color w:val="000000"/>
          <w:sz w:val="20"/>
          <w:szCs w:val="20"/>
        </w:rPr>
        <w:t>, έρευνε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κτινολογικές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λπ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Υπεύθυνο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για τη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διαδικασία εισαγωγής του ασθενού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εριλαμβανομένων των σχετικών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γγράφων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Σύνταξη σημειώσεων για την πρόοδο και ιατρικών εντολών εφόσον έχει συμβουλευθεί τον ειδικό ‘η τον επιμελητή ιατρό. Όλες οι ιατρικές εντολές θα πρέπει να εγκριθούν από τον ιατρό ή τον επιμελητή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σχολείται τόσο με εξωτερικούς όσο και με εσωτερικούς ασθενείς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νάληψη των πρώτων καθηκόντων εφημερίας κατά τους κανονισμούς του τμήματος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Σύνταξη εξιτηρίων και περιλήψεις εξιτηρίων, συμπεριλαμβανομένης θεραπευτικής συνταγογράφησης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Συμμετοχή σε ημερήσιες επισκέψεις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Ικανό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για να μιλήσε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να εκπαιδεύσε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χειρουργικό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νοσηλευτικό προσωπικό</w:t>
      </w:r>
      <w:r>
        <w:rPr>
          <w:rFonts w:cs="Tahoma" w:ascii="Tahoma" w:hAnsi="Tahoma"/>
          <w:color w:val="000000"/>
          <w:sz w:val="20"/>
          <w:szCs w:val="20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Διεπιστημονική εργασίαμε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νοσηλευτικές υπηρεσίε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για ν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ξασφαλιστεί η βέλτιστη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κπαίδευση 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 επίδοση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Style w:val="Yiv6805050136hps"/>
          <w:rFonts w:cs="Tahoma" w:ascii="Tahoma" w:hAnsi="Tahoma"/>
          <w:color w:val="000000"/>
          <w:sz w:val="20"/>
          <w:szCs w:val="20"/>
        </w:rPr>
        <w:t>Παρακολούθηση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εκπαιδευτικών διαλέξεων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εμιναρίων 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υνεδριάσεων Τμήματο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όπως ορίζουν οι κανονισμοί του Τμήματος, συμπεριλαμβανομένης τη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συμμετοχή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ου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τη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CME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υποχρεωτικών πρωινών συναντήσεων.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Παρουσίαση νέων περιστατικών κατά τις πρωινές συναντήσεις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ΕΠΙΘΥΜΗΤΑ ΠΡΟΣΟΝΤΑ ΚΑΙ ΔΙΕΥΚΡΙΝΗΣΕΙ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Ικανότητα να ανταποκριθεί σε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παιτητικέ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ολύπλοκες καταστάσει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σθενών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ποτελεσματική επικοινωνί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με άλλους γιατρού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όσο και 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ασθενείς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Fonts w:cs="Tahoma" w:ascii="Verdana" w:hAnsi="Verdana"/>
          <w:color w:val="000000"/>
          <w:sz w:val="18"/>
          <w:szCs w:val="18"/>
        </w:rPr>
        <w:t>Να τηρεί περιεκτικό έγκαιρο και ακριβές εμπιστευτικό ιστορικό των ασθενώ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Fonts w:cs="Tahoma" w:ascii="Verdana" w:hAnsi="Verdana"/>
          <w:color w:val="000000"/>
          <w:sz w:val="18"/>
          <w:szCs w:val="18"/>
        </w:rPr>
        <w:t>Δυνατότητα να θέτει σε προτεραιότητα τους ασθενείς σύμφωνα με τις κλινικές τους ανάγκε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</w:t>
      </w:r>
      <w:r>
        <w:rPr>
          <w:rFonts w:cs="Tahoma" w:ascii="Verdana" w:hAnsi="Verdana"/>
          <w:color w:val="000000"/>
          <w:sz w:val="18"/>
          <w:szCs w:val="18"/>
        </w:rPr>
        <w:t>Καλή ικανότητα διαχείρησης χρόνου προκειμένου να ισορροπεί τα κλινικά και τα διοικητικά καθήκοντα.</w:t>
      </w:r>
    </w:p>
    <w:p>
      <w:pPr>
        <w:pStyle w:val="Normal"/>
        <w:rPr/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Ικανότητα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να εργάζονται πολλές ώρες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και συχνά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υπό αυστηρή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Style w:val="Yiv6805050136hps"/>
          <w:rFonts w:cs="Tahoma" w:ascii="Tahoma" w:hAnsi="Tahoma"/>
          <w:color w:val="000000"/>
          <w:sz w:val="20"/>
          <w:szCs w:val="20"/>
        </w:rPr>
        <w:t>πίεση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Fonts w:cs="Tahoma" w:ascii="Verdana" w:hAnsi="Verdana"/>
          <w:color w:val="000000"/>
          <w:sz w:val="18"/>
          <w:szCs w:val="18"/>
        </w:rPr>
        <w:t>Δυνατότητα επίλυσης δύσκολων προβλήματων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Fonts w:cs="Tahoma" w:ascii="Verdana" w:hAnsi="Verdana"/>
          <w:color w:val="000000"/>
          <w:sz w:val="18"/>
          <w:szCs w:val="18"/>
        </w:rPr>
        <w:t>Δυνατότητα να προκαλεί λήψη αποφάσεων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Symbol" w:hAnsi="Symbol"/>
          <w:color w:val="000000"/>
          <w:sz w:val="20"/>
          <w:szCs w:val="20"/>
        </w:rPr>
        <w:t></w:t>
      </w:r>
      <w:r>
        <w:rPr>
          <w:rFonts w:cs="Tahoma" w:ascii="Verdana" w:hAnsi="Verdana"/>
          <w:color w:val="000000"/>
          <w:sz w:val="18"/>
          <w:szCs w:val="18"/>
        </w:rPr>
        <w:t>Ισχυρά προσόντα λήψης αποφάσεων και πρακτικά προσόντα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ΕΚΠΑΙΔΕΥΣΗ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Πτυχίο Ιατρικής με επιτυχή συμπλήρωση της ειδίκευσης ( 1χρόνος ειδίκευσης τουλάχιστον σε 4 τμήματα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ΕΠΑΓΓΕΛΜΑΤΙΚΗ ΕΜΠΕΙΡΙ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Πρόσφατη εμπειρία σύμφωνα με τα εθνικά πρότυπα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GB"/>
        </w:rPr>
        <w:t>PQR</w:t>
      </w:r>
      <w:r>
        <w:rPr>
          <w:rFonts w:cs="Arial" w:ascii="Arial" w:hAnsi="Arial"/>
          <w:color w:val="000000"/>
          <w:sz w:val="20"/>
          <w:szCs w:val="20"/>
        </w:rPr>
        <w:t>-11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GB"/>
        </w:rPr>
        <w:t>of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GB"/>
        </w:rPr>
        <w:t> </w:t>
      </w:r>
      <w:r>
        <w:rPr>
          <w:rFonts w:cs="Arial" w:ascii="Arial" w:hAnsi="Arial"/>
          <w:color w:val="000000"/>
          <w:sz w:val="20"/>
          <w:szCs w:val="20"/>
          <w:lang w:val="en-GB"/>
        </w:rPr>
        <w:t>HAAD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και εμπειρία σε βασικές μικροχειρουργικές επεμβάσεις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Style w:val="Yiv6805050136yui372621376662309611187"/>
          <w:rFonts w:cs="Tahoma" w:ascii="Verdana" w:hAnsi="Verdana"/>
          <w:b/>
          <w:bCs/>
          <w:color w:val="000000"/>
          <w:sz w:val="18"/>
          <w:szCs w:val="18"/>
        </w:rPr>
        <w:t>ΠΙΣΤΟΠΟΙΗΣΗ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Στους υποψήφιους μ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GB"/>
        </w:rPr>
        <w:t>HAAD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GB"/>
        </w:rPr>
        <w:t> </w:t>
      </w:r>
      <w:r>
        <w:rPr>
          <w:rFonts w:cs="Arial" w:ascii="Arial" w:hAnsi="Arial"/>
          <w:color w:val="000000"/>
          <w:sz w:val="20"/>
          <w:szCs w:val="20"/>
        </w:rPr>
        <w:t>ή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GB"/>
        </w:rPr>
        <w:t>DH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Επιστημονική Άδεια Ιατρού θα δίνεται προτεραιότητα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Μισθό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000-7000 Ευρώ /μηνιαίως καθαρά(Tax Free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Τύπος απασχόληση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Μόνιμη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Περαιτέρω παροχές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Επίδομα για στέγαση κι επίπλωση σπιτιού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Άδεια μετ αποδοχών 36 ημερών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Δικαίωμα σε δεκαήμερη άδεια Continuous Medical Education [CME] συν 1 αεροπορικό εισιτήριο  Economy Class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Αποστολή βιογραφικών στα αγγλικά στο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recruitment@medpharmgroup.com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Η περιγραφή της θέσης γίνεται και στον παρακάτω σύνδεσμο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Tahoma" w:ascii="Tahoma" w:hAnsi="Tahoma"/>
            <w:color w:val="2862C5"/>
            <w:sz w:val="20"/>
            <w:szCs w:val="20"/>
          </w:rPr>
          <w:t>http://www.medpharmjobs.com/job-offers/offer/34285,family-medicine-resident</w:t>
        </w:r>
      </w:hyperlink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Για περισσότερες πληροφορίες μπορείτε να επικοινωνήσετε  στo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Τηλ 6972447407(9 πμ-11μμ) και μέσω mail v.papadina@yahoo.com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Προεπιλεγμένη γραμματοσειρά"/>
    <w:qFormat/>
    <w:rPr/>
  </w:style>
  <w:style w:type="character" w:styleId="Yiv6805050136hps">
    <w:name w:val="yiv6805050136hp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Yiv6805050136yui372621376662309611187">
    <w:name w:val="yiv6805050136yui_3_7_2_62_1376662309611_18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pharmjobs.com/job-offers/offer/34285,family-medicine-resid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0:40:00Z</dcterms:created>
  <dc:creator>user</dc:creator>
  <dc:description/>
  <cp:keywords/>
  <dc:language>en-US</dc:language>
  <cp:lastModifiedBy>user</cp:lastModifiedBy>
  <dcterms:modified xsi:type="dcterms:W3CDTF">2006-02-13T07:01:00Z</dcterms:modified>
  <cp:revision>7</cp:revision>
  <dc:subject/>
  <dc:title>ΕΙΔΙΚΕΥΟΜΕΝΟΣ ΟΙΚΟΓΕΝΕΙΑΚΟΣ/ΓΕΝΙΚΟΣ ΓΙΑΤΡΟΣ</dc:title>
</cp:coreProperties>
</file>